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муниципальной целевой программе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«О создании условий  деятельно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обровольных формирований на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 охране общественного порядка</w:t>
      </w:r>
    </w:p>
    <w:p>
      <w:pPr>
        <w:pStyle w:val="ConsPlusTitle"/>
        <w:widowControl/>
        <w:ind w:firstLine="1006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Курчанском сельском поселении </w:t>
      </w:r>
    </w:p>
    <w:p>
      <w:pPr>
        <w:pStyle w:val="ConsPlusTitle"/>
        <w:widowControl/>
        <w:ind w:firstLine="1006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Темрюкского района 2012 го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 </w:t>
      </w:r>
      <w:r>
        <w:rPr>
          <w:rFonts w:cs="Times New Roman" w:ascii="Times New Roman" w:hAnsi="Times New Roman"/>
          <w:sz w:val="28"/>
        </w:rPr>
        <w:t>целевой программы «По укреплению правопорядка, и профилактике правонарушений и усилению борьбы с преступностью в Курчанском сельском поселении Темрюкского района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на 201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94" w:type="dxa"/>
        <w:jc w:val="left"/>
        <w:tblInd w:w="-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6559"/>
        <w:gridCol w:w="1701"/>
        <w:gridCol w:w="1134"/>
        <w:gridCol w:w="1417"/>
        <w:gridCol w:w="3828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ъем финансирования, все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 том числе: на 2012 год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46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РГАНИЗАЦИОННЫЕ МЕРОПРИЯТИЯ                            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ых координационных совещаний представителей администрации Курчанского сельского поселения Темрюкского района и представителей ОВД по Темрюкскому району по вопросам обеспечения взаимодействия в борьбе с преступностью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 профилактических рейдовых  мероприятий  по профилактике безнадзорности и правонарушений несовершеннолетних. Сосредоточение основных усилий  на работе в местах массового отдыха молодеж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результатов деятельности общественных объединений, рассмотрение данного вопроса на заседаниях комисси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организация, обеспечение  и оснащение общественных пунктов охраны порядка, поощрение граждан активно участвующих в охране общественного порядк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того по программе,  тыс. руб.      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Темрюкского района                                                                                                                                                                         В.А.Харламенк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3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sz w:val="28"/>
      <w:szCs w:val="24"/>
    </w:rPr>
  </w:style>
  <w:style w:type="character" w:styleId="Style16">
    <w:name w:val="Название Знак"/>
    <w:basedOn w:val="1"/>
    <w:qFormat/>
    <w:rPr>
      <w:b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5:00Z</dcterms:created>
  <dc:creator>Анна</dc:creator>
  <dc:description/>
  <cp:keywords/>
  <dc:language>en-US</dc:language>
  <cp:lastModifiedBy>XTreme</cp:lastModifiedBy>
  <cp:lastPrinted>2009-12-21T16:58:00Z</cp:lastPrinted>
  <dcterms:modified xsi:type="dcterms:W3CDTF">2011-11-16T06:21:00Z</dcterms:modified>
  <cp:revision>7</cp:revision>
  <dc:subject/>
  <dc:title>ПРИЛОЖЕНИЕ</dc:title>
</cp:coreProperties>
</file>